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o momento, a permissão para este documento está restrita. Ele só pode ser aberto usando o Microsoft Office 2003 ou posterior. Você pode solicitar ao autor do documento o envio de uma cópia que possa ser lida usando o Complemento do Rights Management para o Internent Explor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02:26:00Z</dcterms:created>
  <dc:creator/>
  <dc:description/>
  <cp:keywords/>
  <dc:language>en-US</dc:language>
  <cp:lastModifiedBy/>
  <dcterms:modified xsi:type="dcterms:W3CDTF">2006-11-18T02:26:00Z</dcterms:modified>
  <cp:revision>1</cp:revision>
  <dc:subject/>
  <dc:title/>
</cp:coreProperties>
</file>